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43-4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15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feladata a családban nevelkedő 3 éven aluli gyermekek napközbeni ellátása, szakszerű gondozása és nevelése, harmonikus testi-szellemi fejlődésének elősegítése az életkor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ban a bölcsőde a Teréz Anya Szociális Integrált Intézmény keretei között működtetett szolgáltatás. Az Intézmény alapítója, fenntartója, irányítója és felügyeleti szerve Hévíz Város Önkormányzat. A bölcsőde Hévízen jelenleg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2. § (5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megbízott vezetője levelében javaslatot tett a Bölcsőde 2015. évi nyári leállásának tervezett időpontjára, amely 2015. július 6. – július 27. napjáig ta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yári időszakban a felújítási, karbantartási, takarítási munkák miatt zár be minden évben a bölcsőde, együttműködve a Brunszvik Teréz Napközi Otthonos Óvod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i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5. január 20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15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5. évben a nyári leállást a 2015. július 06. – július 27-ig terjedő időtartamra engedélyez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kácsné Horváth Julianna megbízott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5. február 28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</w:tblGrid>
      <w:tr>
        <w:trPr>
          <w:trHeight w:val="1258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A Teréz Anya Szociális Integrált Intézmény Bölcsőde nyári leállásának engedélyezése 2015. évben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5. (II.5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eréz Anya Szociális Integrált Intézmény Bölcsőde nyári leállásának engedélyezése 2015. évben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5. (II.5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29:00Z</dcterms:created>
  <dc:creator>T-Cont Kft</dc:creator>
  <dc:description/>
  <cp:keywords/>
  <dc:language>en-US</dc:language>
  <cp:lastModifiedBy>Lajkó Erzsébet Márta</cp:lastModifiedBy>
  <cp:lastPrinted>2014-03-14T08:28:00Z</cp:lastPrinted>
  <dcterms:modified xsi:type="dcterms:W3CDTF">2015-02-06T10:14:00Z</dcterms:modified>
  <cp:revision>9</cp:revision>
  <dc:subject/>
  <dc:title>Iktatószám: PMK/144/2011</dc:title>
</cp:coreProperties>
</file>